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3787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23"/>
        <w:gridCol w:w="38"/>
        <w:gridCol w:w="1536"/>
        <w:gridCol w:w="2066"/>
        <w:gridCol w:w="1791"/>
        <w:gridCol w:w="1488"/>
      </w:tblGrid>
      <w:tr>
        <w:trPr>
          <w:cantSplit w:val="true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September 7 – 11, 2009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Lab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N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drawing>
                <wp:inline distT="0" distB="0" distL="0" distR="0">
                  <wp:extent cx="916940" cy="751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3-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3</w:t>
            </w:r>
            <w:r>
              <w:rPr>
                <w:rFonts w:cs="Comic Sans MS" w:ascii="Comic Sans MS" w:hAnsi="Comic Sans MS"/>
                <w:vertAlign w:val="superscript"/>
              </w:rPr>
              <w:t>rd</w:t>
            </w:r>
            <w:r>
              <w:rPr>
                <w:rFonts w:cs="Comic Sans MS" w:ascii="Comic Sans MS" w:hAnsi="Comic Sans MS"/>
              </w:rPr>
              <w:t xml:space="preserve"> S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5-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God chooses Abra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7-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1 Corinthians 15:3-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n instrument for Go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8-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5-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ong Sign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2-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7-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Coyote’s So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0-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21-2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 1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9-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Chapter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sauru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23-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 – How-to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ound to the nearest thousa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8-5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Value of Coins &amp; Bil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2-5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 xml:space="preserve">TEST – </w:t>
            </w:r>
            <w:r>
              <w:rPr>
                <w:rFonts w:cs="Impact" w:ascii="Impact" w:hAnsi="Impact"/>
                <w:b/>
              </w:rPr>
              <w:t>Chapter 1 over Place Valu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Final 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AM=activity manual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ating for Energ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4-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M p. 61, 63-6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Food Chains &amp; We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8-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65-6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hanges in Ecosystem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2-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67-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cosystem revie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6-7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Languag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ree dress down day – All the health forms were turned in on time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46735" cy="469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st 3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rget:  Long 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a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ea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as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jea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eep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al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ea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ag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a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que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pe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ree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lea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reez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cei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ecei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lean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etwe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ai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ay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Sept. 9 - I Corinthians 15:3-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For I delivered to you first of all that which I also received;  that Christ died for our sins according to the Scriptures, and that He was buried, and that He rose again the third day according to the Scriptures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Sept. 16 - Psalm 37: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Delight yourself also in the Lord, And He shall give you the desires of your heart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Due Sept. 23 - Psalm 37:5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Commit your way to the Lord, Trust also in Him, and He shall bring it to pass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Sept. 30 - Psalm 37:6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He shall bring forth your righteousness as the light, and your justice as the noonday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Passage project: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ober 1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 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34:00Z</dcterms:created>
  <dc:creator>SysOp</dc:creator>
  <dc:description/>
  <cp:keywords/>
  <dc:language>en-US</dc:language>
  <cp:lastModifiedBy>CoraLee.Ott</cp:lastModifiedBy>
  <cp:lastPrinted>2006-08-22T09:41:00Z</cp:lastPrinted>
  <dcterms:modified xsi:type="dcterms:W3CDTF">2009-09-03T15:27:00Z</dcterms:modified>
  <cp:revision>5</cp:revision>
  <dc:subject/>
  <dc:title> </dc:title>
</cp:coreProperties>
</file>